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84385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28010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753858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77397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427839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49939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22196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592214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412015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999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29125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85496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34963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03739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910275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80118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443360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1597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59352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55338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59813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28055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2993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48037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494919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588095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